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Style w:val="Style14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48640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ЕЛГ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98425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7.75pt" to="507.2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1.12.2020 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46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. Коелга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лана мероприятий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тиводействию коррупции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Коелгинском  сельском поселен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-2024 г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целях реализац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Национальной стратегии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ротиводействия коррупции, утвержденно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резидента Российской Федерации                    от 13 апреля 2010 года N 460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Национального плана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ротиводействия коррупции, утвержденног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резидента Российской Федерации                                      от 13 марта 2012 года N 297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                         от 25 декабря 2008 г. № 273-ФЗ «О противодействии коррупции», Законом Челябинской области от 29 января 2009 года № 353-ЗО «О противодействии коррупции в Челябинской области»,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а также в целях совершенствования мер по противодействию коррупци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дминистрация Коелгинского сельского поселения 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Утвердить План мероприятий по противодействию коррупции в  Коелгинском  сельском поселении на 2021-2024 годы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 постановления:</w:t>
      </w:r>
    </w:p>
    <w:p>
      <w:pPr>
        <w:pStyle w:val="Normal"/>
        <w:ind w:left="360" w:firstLine="450"/>
        <w:rPr/>
      </w:pPr>
      <w:r>
        <w:rPr>
          <w:rFonts w:cs="Times New Roman" w:ascii="Times New Roman" w:hAnsi="Times New Roman"/>
          <w:sz w:val="28"/>
          <w:szCs w:val="28"/>
        </w:rPr>
        <w:t>- от 10.01.2017 г. № 03 «Об утверждении Плана мероприятий по        противодействию коррупции   в  Коелгинском  сельском поселении на 2017-2019 годы;</w:t>
      </w:r>
    </w:p>
    <w:p>
      <w:pPr>
        <w:pStyle w:val="Normal"/>
        <w:ind w:left="360" w:firstLine="4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т 18.12.2019 г. № 70 «Об утверждении Плана мероприятий по        противодействию коррупции  в  Коелгинском  сельском поселении на 2020 год»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постановления оставляю за собой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елгин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:                                                                              В.А. Том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74916.1000" TargetMode="External"/><Relationship Id="rId4" Type="http://schemas.openxmlformats.org/officeDocument/2006/relationships/hyperlink" Target="garantf1://12074916.0" TargetMode="External"/><Relationship Id="rId5" Type="http://schemas.openxmlformats.org/officeDocument/2006/relationships/hyperlink" Target="garantf1://70047070.1000" TargetMode="External"/><Relationship Id="rId6" Type="http://schemas.openxmlformats.org/officeDocument/2006/relationships/hyperlink" Target="garantf1://70047070.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37:00Z</dcterms:created>
  <dc:creator>Customer</dc:creator>
  <dc:description/>
  <cp:keywords/>
  <dc:language>en-US</dc:language>
  <cp:lastModifiedBy>1</cp:lastModifiedBy>
  <dcterms:modified xsi:type="dcterms:W3CDTF">2021-04-21T10:13:00Z</dcterms:modified>
  <cp:revision>17</cp:revision>
  <dc:subject/>
  <dc:title/>
</cp:coreProperties>
</file>